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4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132"/>
        <w:gridCol w:w="1696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контрола апарата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ni Vida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l-SI"/>
              </w:rPr>
              <w:t>Blue Analyser BioMerieu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“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5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ini Vida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l-SI"/>
              </w:rPr>
              <w:t>Blue Analyser BioMerieux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 11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ini Vidas „Blue Analyser BioMerieux“ инв.број 15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и Годишњи сервис 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i Vida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11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и Годишњи сервис 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i Vida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5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+Г+Д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71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54:00Z</dcterms:created>
  <dc:creator>goca</dc:creator>
  <dc:description/>
  <cp:keywords/>
  <dc:language>en-US</dc:language>
  <cp:lastModifiedBy>goca</cp:lastModifiedBy>
  <dcterms:modified xsi:type="dcterms:W3CDTF">2023-06-15T09:00:00Z</dcterms:modified>
  <cp:revision>10</cp:revision>
  <dc:subject/>
  <dc:title/>
</cp:coreProperties>
</file>